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982700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39366309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40063851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